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ocial Studies Learner Objectives Fifth Gra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stor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lorado Model Content Standard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Students understand the chronological organization of history and know how 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e events and people into major eras to identify and explain historic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ionship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Students know how to use the processes and resources of historical inquir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Students understand that societies are diverse and have changed over tim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Students understand how science, technology, and economic activity hav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ed, changed, and affected societies throughout histor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Students understand political institutions and theories that have developed a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d over tim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Students know that religious and philosophical ideas have been powerful forc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out histor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Eras of U.S. History 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16"/>
          <w:szCs w:val="16"/>
        </w:rPr>
        <w:t xml:space="preserve">th </w:t>
      </w:r>
      <w:r>
        <w:rPr>
          <w:rFonts w:cs="Arial" w:ascii="Arial" w:hAnsi="Arial"/>
          <w:sz w:val="24"/>
          <w:szCs w:val="24"/>
        </w:rPr>
        <w:t>Gra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mericas to 16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lonial Era, 1500-175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evolutionary Era, 1754-178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OCIAL STUDI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IFTH GRA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tate Standard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ivics 3, 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conomics 1, 2,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sential Learn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Evaluate contemporary international issu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er Objectiv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earner will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formulate an opinion on a current international issue utilizing a variety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rc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demonstrate understanding of economic principles that are utilized in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ted States and other countr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ocial Studies Learner Objectives Fifth Gra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OCIAL STUDI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IFTH GRA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ra 1: The Americas to 16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tate Standard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conomics 1,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eography 1, 2, 4, 5, 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istory 1, 2, 3, 4, 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sential Learn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Understand the impact of early European exploration on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settlement of North Ameri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er Objectiv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earner will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xplore the motivations that led to exploration </w:t>
      </w:r>
      <w:r>
        <w:rPr>
          <w:rFonts w:cs="Arial" w:ascii="Arial" w:hAnsi="Arial"/>
          <w:i/>
          <w:iCs/>
          <w:sz w:val="24"/>
          <w:szCs w:val="24"/>
        </w:rPr>
        <w:t>(e.g. intrinsic, extrinsic, land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money, fame, religion, etc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examine and create maps illustrating European exploration includ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sential map element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locate specific areas of exploration using latitude and longitu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describe the effect the Northwest Passage had on explora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vestigate explorers from a variety of countries </w:t>
      </w:r>
      <w:r>
        <w:rPr>
          <w:rFonts w:cs="Arial" w:ascii="Arial" w:hAnsi="Arial"/>
          <w:i/>
          <w:iCs/>
          <w:sz w:val="24"/>
          <w:szCs w:val="24"/>
        </w:rPr>
        <w:t>(i.e. Spain, England, Franc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sz w:val="24"/>
          <w:szCs w:val="24"/>
        </w:rPr>
        <w:t xml:space="preserve">and the </w:t>
      </w:r>
      <w:r>
        <w:rPr>
          <w:rFonts w:cs="Arial" w:ascii="Arial" w:hAnsi="Arial"/>
          <w:sz w:val="24"/>
          <w:szCs w:val="24"/>
        </w:rPr>
        <w:t>Netherlands</w:t>
      </w:r>
      <w:r>
        <w:rPr>
          <w:rFonts w:cs="Arial" w:ascii="Arial" w:hAnsi="Arial"/>
          <w:i/>
          <w:iCs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</w:rPr>
        <w:t>and their impact on the settlement of North Ameri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compare and contrast the interactions of Native Americans with Europea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orer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examine the impact that European exploration had on cultures around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world </w:t>
      </w:r>
      <w:r>
        <w:rPr>
          <w:rFonts w:cs="Arial" w:ascii="Arial" w:hAnsi="Arial"/>
          <w:i/>
          <w:iCs/>
          <w:sz w:val="24"/>
          <w:szCs w:val="24"/>
        </w:rPr>
        <w:t>(e.g. the Columbian Exchange, slave trade, new diets, et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ocial Studies Learner Objectives Fifth Gra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OCIAL STUDI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IFTH GRA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ra 2: The Colonial Era, 1500-175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tate Standard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conomics 1,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eography 1, 2, 3, 4, 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istory 1, 2, 3, 4, 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sential Learn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Describe the process of colonization as it occurred acros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North Ameri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er Objectiv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earner will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examine the geography, economy, culture, and resources specific to the Ne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gland, Middle, and Southern coloni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examine colonial communities in Mexico and Canada in terms of geography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onomy, culture, and resourc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" w:ascii="SymbolMT" w:hAnsi="SymbolMT"/>
          <w:sz w:val="20"/>
          <w:szCs w:val="20"/>
        </w:rPr>
        <w:t>•</w:t>
      </w:r>
      <w:r>
        <w:rPr>
          <w:rFonts w:eastAsia="SymbolMT" w:cs="SymbolMT" w:ascii="SymbolMT" w:hAnsi="SymbolMT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examine the role that religion played in coloniz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5:32:00Z</dcterms:created>
  <dc:creator>ITSUser</dc:creator>
  <dc:description/>
  <cp:keywords/>
  <dc:language>en-US</dc:language>
  <cp:lastModifiedBy>ITSUser</cp:lastModifiedBy>
  <dcterms:modified xsi:type="dcterms:W3CDTF">2009-06-15T15:49:00Z</dcterms:modified>
  <cp:revision>1</cp:revision>
  <dc:subject/>
  <dc:title/>
</cp:coreProperties>
</file>